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944" w:hanging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Олег Гальнев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944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Волк и семеро козлов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озле речки, на опушке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 старой маленькой избушке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Где березки в ряд стоят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Жили семеро козлят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Жили, в общем, не тужили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ено ели, водку пили!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И плясали гопака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Иль играли в дурака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Мама их (тут сразу скажем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Что Коза была со стажем),</w:t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>Вся в работе день-деньской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очью ходит по Тверской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Что ж, не нам ее судить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Ей ведь семь козлов кормить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А козлам и горя мало: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Мать, дай водки! Мать, дай сала!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Так, бывало, разойдутся-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Косяки в избе трясутся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Мать к полуночи приходит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а крылечко тихо всходит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 дверь копытом поскребет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ьяным голосом споет: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К вам пришла, ядрена мать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Хватит, козлики, орать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Еле я домой дошла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Кое-что вам принесла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Младшим сникерс на обед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Старшим пачку сигарет, 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Колбасу, чекушку, сало…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ам, козлам, ведь вечно мало!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се слюнями позабрызгав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К ней козлы несутся с визгом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астежь дверь, и на порог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Чуть не сбив мамашу с ног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Мать козлам растопит печку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ходит за водой на речку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сех накормит, всем даст сена,</w:t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>И, обратно, в третью смену…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Так, в обжорстве и безделье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Шла неделя за неделей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И росла день ото дня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Их козлиная семья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Я теперь не помню точно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Из колонии, досрочно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То ли летом, то ль зимой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олк шагал к себе домой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Шел знакомой стороной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Тощий сидор за спиной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 фуфайки вид не здешний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И без паспорта, конечно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ел он в запрошлом году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а казенную еду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ам, за что сидел - не знает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о у нас ведь так бывает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Где барана украдут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То на волка все сопрут…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трелки враз переведут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Хвать волка и сразу бьют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И орут, мол, так ему!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сех волков пора в тюрьму!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Так, озлобленным, голодным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Шагом волк шагал походным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едь до логова осталось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Три версты – такая малость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друг он видит на тропинке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 мини, в туфельках, в косынке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 поволокою в глазах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ефилирует коза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тарый волк тут враз смекнул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осом воздух потянул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Раз мамаши дома нет –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Будет у меня обед!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бросив сидор и фуфайку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н пополз в козлячью стайку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сторожно полз, вспотел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а крыльце козлом запел: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Я, в натуре, ваша мать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ткрывайте, хватит спать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Молока вам принесла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И капусты припасла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От такой от борзоты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 козлов раскрылись рты: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Это что еще за зверь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 косяком ломает дверь?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тарший бросил тасовать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редний сплюнул под кровать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зяли вилы и топор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И пошли козлы во двор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раз слетела дверь с крюка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Ну, кому намять бока?</w:t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>- Выходи, ты чё, в натуре?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Глянь, братва, он в волчьей шкуре!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зяв за шиворот волка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ав в сенях ему пинка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авалилися толпой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Лупят так, хоть волком вой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олк хрипит: Вы чё, волки!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о не слышат мужики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Лишь орут: Молчи, Козёл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Будешь знать к кому пришёл!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ружно бьют в хмельном угаре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о его козлячьей харе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Ухайдакали всерьез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Младший, взяв волка за хвост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Поволок его за дверь: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 Будешь помнить нас теперь!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Старший вслед: - Чтоб утром рано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 стойле было два барана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А иначе, слышь, налётчик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Мы тебе поставим счётчик!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А теперь иди, пасись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а на маму не косись!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Я ведь знаю вас, волков…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сё, до завтра, будь здоров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Дверь закрылась, что же волк?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е возьмет никак он в толк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То ли просто крутизна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Иль сменились времена?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ас бояться перестали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Иль рога острее стали?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Морды шире, больше пасти?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Знать, они стоят у власти…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>И с тяжелою мыслёй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олк отправился домой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И поныне там живет,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Хлеб жует и водку пьет.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Есть ли здесь мораль, не знаю…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Но попав в козлячью стаю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Или свяжешься с козлом -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Ждёт тебя крутой облом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hyperlink r:id="rId2">
        <w:r>
          <w:rPr>
            <w:rStyle w:val="InternetLink"/>
            <w:sz w:val="32"/>
            <w:szCs w:val="32"/>
            <w:lang w:val="en-US"/>
          </w:rPr>
          <w:t>http</w:t>
        </w:r>
        <w:r>
          <w:rPr>
            <w:rStyle w:val="InternetLink"/>
            <w:sz w:val="32"/>
            <w:szCs w:val="32"/>
          </w:rPr>
          <w:t>://</w:t>
        </w:r>
        <w:r>
          <w:rPr>
            <w:rStyle w:val="InternetLink"/>
            <w:sz w:val="32"/>
            <w:szCs w:val="32"/>
            <w:lang w:val="en-US"/>
          </w:rPr>
          <w:t>zhekinside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narod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ru</w:t>
        </w:r>
        <w:r>
          <w:rPr>
            <w:rStyle w:val="InternetLink"/>
            <w:sz w:val="32"/>
            <w:szCs w:val="32"/>
          </w:rPr>
          <w:t>/</w:t>
        </w:r>
      </w:hyperlink>
      <w:r>
        <w:rPr>
          <w:sz w:val="32"/>
          <w:szCs w:val="32"/>
        </w:rPr>
        <w:t xml:space="preserve"> 19.02.2005</w:t>
      </w:r>
    </w:p>
    <w:sectPr>
      <w:type w:val="nextPage"/>
      <w:pgSz w:w="11906" w:h="16838"/>
      <w:pgMar w:left="454" w:right="454" w:gutter="0" w:header="0" w:top="454" w:footer="0" w:bottom="510"/>
      <w:pgBorders w:display="allPages" w:offsetFrom="text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ekinsid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4:25:00Z</dcterms:created>
  <dc:creator>zhek</dc:creator>
  <dc:description/>
  <dc:language>en-US</dc:language>
  <cp:lastModifiedBy>zhek</cp:lastModifiedBy>
  <dcterms:modified xsi:type="dcterms:W3CDTF">2005-02-19T14:32:00Z</dcterms:modified>
  <cp:revision>11</cp:revision>
  <dc:subject/>
  <dc:title>Олег Гальнев</dc:title>
</cp:coreProperties>
</file>