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198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Олег Гальнев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198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Ушедших лет проходит череда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шедших лет проходит череда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еред глазами больше никогда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и всём желаньи не вернуть былого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ощутить и не воздвигнуть снова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оздушных замков юношеских снов..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вы, не сбросить времени оков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о чувство пятое нам не даёт покоя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стойчиво, как колокол звонит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огда наедине, когда лишь сам с собою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душе больные струны бередит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о вверх, то вниз, то вдруг через стремнину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оспоминаний катится река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глубока, но всё же на равнину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огда-то повернет наверняка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лаженны те, кому воспоминанья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жгут души расплавленным свинцом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то сам страдал к другим из состраданья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то не стяжал и не был подлецом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от кто прощал врагов – не ненавидел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ухарь последний нищему отдал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то женщину, ребенка- не обидел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шел на помощь, если кто-то звал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то сам идет, не прячется за спину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то не стеная, крест чужой несет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тдаст себя всего, не половину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потеряет он, а обретет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А память вновь по нервам обнаженным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уши больные струны бередит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здалека, как странник прокаженный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нылым колокольчиком звенит.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http</w:t>
        </w:r>
        <w:r>
          <w:rPr>
            <w:rStyle w:val="InternetLink"/>
            <w:rFonts w:cs="Verdana" w:ascii="Verdana" w:hAnsi="Verdana"/>
            <w:sz w:val="36"/>
            <w:szCs w:val="36"/>
          </w:rPr>
          <w:t>://</w:t>
        </w:r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zhekinside</w:t>
        </w:r>
        <w:r>
          <w:rPr>
            <w:rStyle w:val="InternetLink"/>
            <w:rFonts w:cs="Verdana" w:ascii="Verdana" w:hAnsi="Verdana"/>
            <w:sz w:val="36"/>
            <w:szCs w:val="36"/>
          </w:rPr>
          <w:t>.</w:t>
        </w:r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narod</w:t>
        </w:r>
        <w:r>
          <w:rPr>
            <w:rStyle w:val="InternetLink"/>
            <w:rFonts w:cs="Verdana" w:ascii="Verdana" w:hAnsi="Verdana"/>
            <w:sz w:val="36"/>
            <w:szCs w:val="36"/>
          </w:rPr>
          <w:t>.</w:t>
        </w:r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ru</w:t>
        </w:r>
        <w:r>
          <w:rPr>
            <w:rStyle w:val="InternetLink"/>
            <w:rFonts w:cs="Verdana" w:ascii="Verdana" w:hAnsi="Verdana"/>
            <w:sz w:val="36"/>
            <w:szCs w:val="36"/>
          </w:rPr>
          <w:t>/</w:t>
        </w:r>
      </w:hyperlink>
      <w:r>
        <w:rPr>
          <w:rFonts w:cs="Verdana" w:ascii="Verdana" w:hAnsi="Verdana"/>
          <w:sz w:val="36"/>
          <w:szCs w:val="36"/>
        </w:rPr>
        <w:t xml:space="preserve"> 29.03.2005</w:t>
      </w:r>
    </w:p>
    <w:sectPr>
      <w:type w:val="nextPage"/>
      <w:pgSz w:w="11906" w:h="16838"/>
      <w:pgMar w:left="454" w:right="454" w:gutter="0" w:header="0" w:top="454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ekinsid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4:25:00Z</dcterms:created>
  <dc:creator>zhek</dc:creator>
  <dc:description/>
  <dc:language>en-US</dc:language>
  <cp:lastModifiedBy>zhek</cp:lastModifiedBy>
  <dcterms:modified xsi:type="dcterms:W3CDTF">2005-03-28T03:19:00Z</dcterms:modified>
  <cp:revision>12</cp:revision>
  <dc:subject/>
  <dc:title>Олег Гальнев</dc:title>
</cp:coreProperties>
</file>