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944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Олег Гальнев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94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пецназ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Жизнь, как карточный дом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У судьбы на краю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аждый может поставить в ней точку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ы все вместе живем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ак солдаты в строю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мираем всегда в одиночку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 ночь идет по горам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илицейский спецназ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в тумане ни черта не видно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конечно дойдем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тому что всем нам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родную державу обидно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спиной РПГ,  на груди РПК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в разгрузке четыре гранаты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 холодную сталь твердо ляжет рука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 ней теперь вся надежда солдата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не важно теперь, кто послал, чей приказ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 ночь, под пули, в грязи непролазной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каким чертом сдался нам этот Кавказ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о России нельзя без Кавказа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Где-то там за грядой чехи встретят в упор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ы их ждал, тебе это не страшно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убитых друзей, матерей и сестер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скорей бы сойтись в рукопашной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 войны нет морали, здесь все напрямик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перемешку молитвы и маты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ей-то мат, чей-то бог, чей-то вздох, чей-то крик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ья-то кровь, кровь своя и кровь брата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не важно уже кто и в чем виноват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то невесту и мать успокоит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то из тех, наверху, кровью наших ребят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вои грязные деньги отмоет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 ж, видать неспроста снилась мне чернота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 которой ни черта не видно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начит, мне не судьба, и не сбылась мечта,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36"/>
          <w:szCs w:val="36"/>
        </w:rPr>
        <w:t>Только вот за державу обидно…</w: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sz w:val="32"/>
            <w:szCs w:val="32"/>
            <w:lang w:val="en-US"/>
          </w:rPr>
          <w:t>http</w:t>
        </w:r>
        <w:r>
          <w:rPr>
            <w:rStyle w:val="InternetLink"/>
            <w:sz w:val="32"/>
            <w:szCs w:val="32"/>
          </w:rPr>
          <w:t>://</w:t>
        </w:r>
        <w:r>
          <w:rPr>
            <w:rStyle w:val="InternetLink"/>
            <w:sz w:val="32"/>
            <w:szCs w:val="32"/>
            <w:lang w:val="en-US"/>
          </w:rPr>
          <w:t>zhekinside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narod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  <w:r>
          <w:rPr>
            <w:rStyle w:val="InternetLink"/>
            <w:sz w:val="32"/>
            <w:szCs w:val="32"/>
          </w:rPr>
          <w:t>/</w:t>
        </w:r>
      </w:hyperlink>
      <w:r>
        <w:rPr>
          <w:sz w:val="32"/>
          <w:szCs w:val="32"/>
        </w:rPr>
        <w:t xml:space="preserve"> 29.03.2005</w:t>
      </w:r>
    </w:p>
    <w:sectPr>
      <w:type w:val="nextPage"/>
      <w:pgSz w:w="11906" w:h="16838"/>
      <w:pgMar w:left="454" w:right="454" w:gutter="0" w:header="0" w:top="454" w:footer="0" w:bottom="510"/>
      <w:pgBorders w:display="allPages" w:offsetFrom="text"/>
      <w:pgNumType w:fmt="decimal"/>
      <w:cols w:num="2" w:space="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ekinsid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3:25:00Z</dcterms:created>
  <dc:creator>zhek</dc:creator>
  <dc:description/>
  <dc:language>en-US</dc:language>
  <cp:lastModifiedBy>zhek</cp:lastModifiedBy>
  <dcterms:modified xsi:type="dcterms:W3CDTF">2005-03-28T03:48:00Z</dcterms:modified>
  <cp:revision>16</cp:revision>
  <dc:subject/>
  <dc:title>Олег Гальнев</dc:title>
</cp:coreProperties>
</file>